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6 вересня 2022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69-38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Про надання дозволу про дострокове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ірвання договору оренди земельної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и (паю) та укладання договору оренди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і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СКОБИ Сергія Юрійовича, 10.10.1974 року народження, жителя с. Савин, вул. Козацька, 3 Чернігівського району Чернігівської області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Надати дозвіл</w:t>
      </w:r>
      <w:r>
        <w:rPr>
          <w:sz w:val="28"/>
          <w:szCs w:val="28"/>
          <w:lang w:val="uk-UA"/>
        </w:rPr>
        <w:t xml:space="preserve"> СКОБІ Сергію Юрійовичу, ******** року народження, жителю с. Савин, вул. ******** Чернігівського району Чернігівської області, від імені його малолітньої дитини СКОБИ Соломії ********, ******** року народження, на підписання угоди про дострокове розірвання договору оренди земельної частки (паю) з ПП «Промінь К» на земельні ділянки для ведення особистого селянського господарства, які знаходяться за межами с. Савин на території Козелецької селищної ради Чернігівського району Чернігівської області (колишня Савинська сільська рада), а саме: земельні ділянки кадастровий номер ******** площею 1,9173 га, кадастровий номер ******** площею 0,3957 га, кадастровий номер ******** площею 0,2219 га, право власності на які по 1/8 частці має малолітня дитина СКОБА Соломія ********, ******** року народження, та заключити договір оренди землі на вище вказані земельні ділянки з ФГ «ПК «Агродар». </w:t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и малолітньої СКОБИ Соломії ******** не будуть порушені, так як кошти, отримані за оренду даного майна, будуть використані на потреби дитини.</w:t>
      </w:r>
    </w:p>
    <w:p>
      <w:pPr>
        <w:pStyle w:val="Normal"/>
        <w:autoSpaceDE w:val="false"/>
        <w:ind w:right="-185" w:firstLine="708"/>
        <w:jc w:val="both"/>
        <w:rPr/>
      </w:pPr>
      <w:r>
        <w:rPr>
          <w:sz w:val="28"/>
          <w:szCs w:val="28"/>
          <w:lang w:val="uk-UA"/>
        </w:rPr>
        <w:t>2. Надати дозвіл СКОБІ Сергію Юрійовичу, ******** року народження, жителю с. Савин, вул. ******** Чернігівського району Чернігівської області,                                                                                                                                                                                                                                                                                   від імені його малолітньої дитини СКОБИ Соломії ********, ******** року народження, на подання та підпис відповідних заяв до органів державної реєстрації стосовно вищеперерахованих ді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</w:rPr>
        <w:t>Заступник селищного голови</w:t>
      </w:r>
      <w:r>
        <w:rPr>
          <w:sz w:val="28"/>
          <w:szCs w:val="28"/>
        </w:rPr>
        <w:tab/>
        <w:t xml:space="preserve">                                       Олена ЗОЛОТАРЕВСЬКА</w:t>
      </w:r>
    </w:p>
    <w:sectPr>
      <w:type w:val="nextPage"/>
      <w:pgSz w:w="11906" w:h="16838"/>
      <w:pgMar w:left="1276" w:right="113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34:00Z</dcterms:created>
  <dc:creator>Ponomarenkosp252106</dc:creator>
  <dc:description/>
  <cp:keywords/>
  <dc:language>en-US</dc:language>
  <cp:lastModifiedBy>Пользователь Windows</cp:lastModifiedBy>
  <dcterms:modified xsi:type="dcterms:W3CDTF">2022-09-20T06:51:00Z</dcterms:modified>
  <cp:revision>12</cp:revision>
  <dc:subject/>
  <dc:title> </dc:title>
</cp:coreProperties>
</file>